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2"/>
        <w:gridCol w:w="293"/>
        <w:gridCol w:w="293"/>
        <w:gridCol w:w="1012"/>
        <w:gridCol w:w="1870"/>
        <w:gridCol w:w="83"/>
        <w:gridCol w:w="2947"/>
        <w:gridCol w:w="207"/>
      </w:tblGrid>
      <w:tr>
        <w:trPr>
          <w:trHeight w:val="223" w:hRule="atLeast"/>
        </w:trPr>
        <w:tc>
          <w:tcPr>
            <w:tcW w:w="379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3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решению Десногорского                   городского Совета                                                   от ______ 2025 № _____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37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1029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ходы бюджета муниципального образования «город Десногорск» Смоленской области     по разделам и подразделам классификации расходов бюджетов за 2024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1029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80"/>
        <w:gridCol w:w="473"/>
        <w:gridCol w:w="1576"/>
        <w:gridCol w:w="600"/>
        <w:gridCol w:w="1560"/>
        <w:gridCol w:w="1608"/>
      </w:tblGrid>
      <w:tr>
        <w:trPr>
          <w:trHeight w:val="113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458 998,9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51 555,8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041,7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0 260,9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 002,3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 002,3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 002,3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 002,3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 002,3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258,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258,5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258,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258,5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58,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58,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58,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1 225,9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2 440,3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1 225,9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2 440,3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18 702,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 917,3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 702,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 917,3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 502,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6 754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 502,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6 754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162,8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162,8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3,5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2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3,5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2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3,5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2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3,5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2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086 350,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42 788,6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60 518,7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6 956,8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85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040,0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273,5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266,5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266,5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766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266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266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85 668,7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42 916,8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85 668,7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42 916,8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7 324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629,5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7 324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629,5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8 344,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287,2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8 344,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287,2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831,8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831,8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25 831,8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831,8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15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3 15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15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15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681,8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2 681,8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681,8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681,8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681,8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681,8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8 999,4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090,3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7 527,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3 314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7 527,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3 314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7 527,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3 314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180 970,3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0 755,6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0 970,3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0 755,6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6 556,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558,3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556,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558,3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4 607,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 911,1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655,7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9 655,7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655,7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655,7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 694,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 255,3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 694,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 255,3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258,7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258,7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96,6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96,6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65,1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65,1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65,1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65,1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3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3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3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3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ям регионального этапа Всероссийского конкурса "Лучшая муниципальная практика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935,1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935,1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935,1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ы в представительные органы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в представительный орган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 060,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 060,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 060,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57 060,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 060,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74 987,2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21 641,6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0 395,9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 374,7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рганизация и проведение кадастровых и картографических работ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2 649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734,6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омплексных кадастровых работ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2 649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734,6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2 649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734,6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2 649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734,6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2 195,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5 835,8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2 195,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5 835,8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9 335,5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9 335,5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934,3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934,3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56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566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56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566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5 73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4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4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4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89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8 89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89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94,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985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 994,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 985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 794,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785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 794,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785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 082,3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2 994,7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 999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 999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 999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 999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 582,3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495,2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 582,3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495,2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 582,3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495,2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 582,3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495,2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8 286,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3 930,2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8 286,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3 930,2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8 286,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3 930,2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974 486,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5 537,8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4 486,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5 537,8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3 8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92,3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8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92,3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 866,7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91 913,8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 866,7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191 913,8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6 148,7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83 793,8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9 051,4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9 051,4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 171,9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7 691,3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 171,9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7 691,3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1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1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71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12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71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12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71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8 12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 065,4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 065,4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8 245,8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8 245,8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ям регионального этапа Всероссийского конкурса "Лучшая муниципальная практика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51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51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84,6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84,6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84,6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84,6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25,3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25,3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25,3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25,3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285,8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285,8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285,8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285,8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285,8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285,8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средств местного бюджет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 362,6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 362,6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 362,6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2,6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5 374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3 428,3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5 374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3 428,3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874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6 928,3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874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6 928,3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874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006 928,3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874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6 928,3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874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6 928,3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29 763,5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68 595,9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1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7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1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7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1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7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1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7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1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7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1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7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6 796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4 973,2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6 796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4 973,2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6 796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4 973,2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796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406,8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796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406,8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796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406,8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4 566,3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4 566,3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4 566,3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3 406,2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51 545,7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56 392,5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15 468,6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87 313,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 046 389,8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3 209,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12 285,8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3 209,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912 285,8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3 209,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12 285,8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улично-дорожной сети и дворовых территорий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63,4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63,4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63,4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63,4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63,4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4 142,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4 097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 242,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 198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поддержки субъектам малого и среднего предпринимательства на территории муниципальных образований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9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9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9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9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9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775 947,8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760 760,4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668,2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668,2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668,2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668,2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668,2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668,2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941 212,9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928 316,1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23 580,4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10 683,7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23 580,4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10 683,7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19,4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19,4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19,4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19,4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19,4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19,4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 264,5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4 367,7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 264,5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4 367,7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 264,5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4 367,7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17 632,4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17 632,4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81 081,3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81 081,3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 118,3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 118,3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 118,3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 118,3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 118,3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 118,3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478 670,6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153 362,3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600 537,7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246 723,3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482 096,7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128 282,3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838 671,1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542 244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 473,5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74 606,4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 473,5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74 606,4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 473,5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74 606,4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 297,6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478,6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 297,6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478,6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 297,6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478,6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66 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34 159,1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66 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34 159,1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66 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34 159,1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 425,5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6 038,1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 425,5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6 038,1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 425,5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6 038,1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 425,5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6 038,1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72 092,2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950 964,4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118 999,7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097 871,9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9 536,8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6 728,2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8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1 991,3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8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1 991,3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8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1 991,3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инфраструктуры в сфере образова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0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0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0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0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105 961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137 652,5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 701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6 265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 701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6 265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 701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6 265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 28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 28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 28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75 1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645 947,3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75 1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645 947,3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75 1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645 947,3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L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6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6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L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6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6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L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6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6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4 9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5 384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3 3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3 3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3 3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3 3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3 3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3 3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1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084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1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084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1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084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9 198,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8 703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9 198,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8 703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9 198,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8 703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9 198,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8 703,2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93 578,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0 676,0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87 102,9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64 200,8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81 169,2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64 895,1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17 039,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8 251,8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17 039,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8 251,8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17 039,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8 251,8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37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89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37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89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37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89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53,2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53,2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53,2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53,2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53,2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53,2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 933,6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9 305,6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 933,6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9 305,6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 933,6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9 305,6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 933,6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9 305,6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654,3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654,2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2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2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2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2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2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6 808,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9 344,2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7 011,3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1 547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0 694,4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5 230,6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0 694,4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5 230,6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 959,4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1 357,6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 959,4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1 357,6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73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873,0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73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873,0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96,7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96,7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96,7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96,7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736,7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736,7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736,7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736,7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736,7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736,7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794 822,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33 130,8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634 928,2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35 434,2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487 114,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92 220,4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Сохранение культурного и исторического наслед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инфраструктуры в сфере культуры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4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00 560,4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00 560,4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00 560,4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00 560,4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1 331,5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73 145,0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8 109,8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9 923,3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8 109,8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9 923,3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8 109,8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9 923,3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7 389,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946,4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7 389,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946,4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7 389,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946,4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7 389,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946,4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6 136,1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1 983,5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136,1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1 983,5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136,1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1 983,5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136,1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1 983,5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99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99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99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99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 613,8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 013,8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 613,8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 013,8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113,8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113,8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113,8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113,8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893,8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696,5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734,7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734,7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734,7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 616,6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 616,6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118,0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118,06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461,7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461,7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461,7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461,7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401,7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401,7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401,7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401,7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401,7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401,7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35 672,8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9 158,5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0 225,9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8 938,4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7 52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9 041,5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7 52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9 041,5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 75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8 32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 75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8 32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 75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8 32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3 446,5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3 446,5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3 446,53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7 27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7 275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7 27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7 275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7 27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7 275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1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1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1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1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1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 46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 972,1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96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452,8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96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452,8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96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452,8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6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819,4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6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819,4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33,4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33,44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19,2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19,2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19,2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19,2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19,29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71 468,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09 671,4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0 821,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7 670,9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8 821,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5 670,9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 670,9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 670,9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 670,9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 670,9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ремонт зданий и сооружений муниципальных учреждений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6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3 743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40 463,9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1 463,9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физической культуры и массового спорта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3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1 463,9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портивного сооруж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1 463,9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1 463,9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1 463,9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4 030,4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8 663,08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7 822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454,6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7 185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2 454,6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6 809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2 454,6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6 809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2 454,6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6 809,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2 454,61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37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37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37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36,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36,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36,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36,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873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873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57:00Z</dcterms:created>
  <dc:creator>Зам.начальника ФУ</dc:creator>
  <dc:description/>
  <cp:keywords/>
  <dc:language>en-US</dc:language>
  <cp:lastModifiedBy>Приемная</cp:lastModifiedBy>
  <dcterms:modified xsi:type="dcterms:W3CDTF">2025-04-01T09:20:00Z</dcterms:modified>
  <cp:revision>34</cp:revision>
  <dc:subject/>
  <dc:title>Приложение 3</dc:title>
</cp:coreProperties>
</file>